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и реализации предложений (наказов) избирателей депутатам Омского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1. Общие положения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Целью Решения является повышение уровня и качества жизни населения города Омска посредством расширения возможностей населения участвовать в решении вопросов местного значения, отнесенных федеральным законодательством, Уставом города Омска к компетенции Омского городского 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устанавливает порядок организации работы по выполнению наказов избирателей, данных депутатам Омского городского Совета, как одну из форм выражения и реализации интересов населения в управлении и дальнейшем развит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казами избирателей (далее – наказы) являются предложения граждан кандидатам в депутаты, депутатам Омского городского Совета по вопросам местного значения, иным вопросам, входящим в компетенцию органов местного самоуправления города Омск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Наказы направляются кандидатам в депутаты, депутатам Омского городского Совета в письменной форме в соответствии с требованиями, предъявляемыми к письменным обращениям граждан, установленными федеральным законодательством, регулирующим порядок рассмотрения обращений граждан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Наказы могут быть даны зарегистрированному в установленном порядке кандидату в депутаты в период избирательной кампании, а также в течение срока полномочий депутата отдельными избирателями или группами избирате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Порядок работы с наказами избира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 В течение одного месяца со дня формирования комитета Омского городского Совета по финансово-бюджетным вопросам депутаты Омского городского Совета на основе направленных им в период избирательной кампании наказов вправе представлять перечни предложений по наказам в данный комитет для составления сводного перечня предложений по наказам избирателей депутатам Омского городского Совета (далее – сводный переч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рок не позднее двух месяцев со дня формирования Омского городского Совета соответствующего созыва комитет Омского городского Совета по финансово-бюджетным вопросам формирует сводный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ый перечень направляется в Администрацию города Омска, Контрольно-счетную палату города Омска, которые вправе предоставлять свои замечания и предложения по наказам, содержащимся в данном сводном переч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мска направляет в комитет Омского городского Совета по финансово-бюджетным вопросам предложения об исполнителях  наказов согласно направлениям деятельности структурных единиц Администрации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сводный перечень дорабатывается комитетом Омского городского Совета по финансово-бюджетным вопросам с учетом замечаний и предложений депутатов Омского городского Совета, Администрации города Омска, Контрольно-счетной палаты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сводный перечень утверждается Постановлением Омского городск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казы, направленные депутату Омского городского Совета в течение соответствующего созыва Омского городского Совета, могут быть направлены депутатом Омского городского Совета в комитет Омского городского Совета по финансово-бюджетным вопросам для рассмотрения целесообразности включения данных наказов в сводный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комитета Омского городского Совета по финансово-бюджетным вопросам внести наказ в сводный перечень не препятствует депутату Омского городского Совета самостоятельно, в соответствии с Регламентом Омского городского Совета, внести на рассмотрение Омского городского Совета предложение о внесении данного наказа в сводный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Программа реализации наказов избирателей депутатам Омского городского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течение двух месяцев после вступления в силу Постановления Омского городского Совета, утверждающего сводный перечень, комитет Омского городского Совета по финансово-бюджетным вопросам разрабатывает программу реализации наказов, для исполнения которых требуется бюджетное финансирование Омского городского Совета (далее – программа реализации нака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ации наказов осуществляется на период полномочий депутатов Омского городского Совета соответствующего созыва. В случае, если срок реализации наказа превышает срок полномочий депутата Омского городского Совета, в программе указывается окончательный срок реализации соответствующего на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роекте программы реализации наказов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депутата Омского городского Совета, по инициативе которого наказ был включен в сводный переч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а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ализации на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стоимость реализации на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и источники финансирования наказа по мероприятиям и г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нака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, ответственный за реализацию соответствующего на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реализации наказов утверждается Постановлением Омского городск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. Организация выполнения наказов избирателей депутатам Омского городского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ветственным исполнителем за реализацию наказа является депутат Омского городского Совета, по инициативе которого наказ был включен в сводный перечень, если программой реализации наказов не установлено и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рограммы реализации наказов учитываются при формировании бюджета города Омска на очередной финансовый год и плановый период, а также при разработке долгосрочных целев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. Контроль за выполнением наказов избира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выполнением наказов осуществляет Омский городской Со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, если исполнителем в программе реализации наказов является структурное подразделение Администрации города Омска, отчет о выполнении программы реализации наказов депутатам Омского городского Совета, в данной части, вносится Мэром города Омска на рассмотрение Омского городского Совета одновременно с отчетом об исполнении бюджета города Омска за соответствующий финансовый год и утверждается Постановлением Омского городск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исполнителем в программе реализации наказов является депутат Омского городского Совета, отчет о выполнении программы реализации наказов представляется в комитет Омского городского Совета по финансово-бюджетным вопросам в течение трех месяцев со дня истечения срока реализации на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чет о выполнении программы реализации наказов депутатам Омского городского Совета подлежит опубликованию в официальных средствах массовых информации и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7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ее Решение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Часть 3 статьи 18 Решения Омского городского Совета от 28.11.2007 № 74 «О бюджетном процессе в городе Омске» после слов «Администрации города Омска» дополнить словами «, отчет о выполнении программы реализации наказов депутатам Омского городского Совета в части исполнения наказов структурными подразделениями Администрации города Омск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Контроль за исполнением настоящего Решения возложить на комитет Омского городского Совета по финансово-бюджетным вопросам (А.И. Мясников).</w:t>
      </w:r>
    </w:p>
    <w:p>
      <w:pPr>
        <w:pStyle w:val="Normal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Омска</w:t>
        <w:tab/>
        <w:tab/>
        <w:tab/>
        <w:tab/>
        <w:t xml:space="preserve">                    </w:t>
        <w:tab/>
        <w:tab/>
        <w:t xml:space="preserve">       В.Ф. Шрейд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4:00Z</dcterms:created>
  <dc:creator>YakushKonstantin</dc:creator>
  <dc:description/>
  <cp:keywords/>
  <dc:language>en-US</dc:language>
  <cp:lastModifiedBy>GS1010410516</cp:lastModifiedBy>
  <cp:lastPrinted>2011-07-27T11:11:00Z</cp:lastPrinted>
  <dcterms:modified xsi:type="dcterms:W3CDTF">2011-11-30T03:29:00Z</dcterms:modified>
  <cp:revision>1618</cp:revision>
  <dc:subject/>
  <dc:title/>
</cp:coreProperties>
</file>